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0" w:firstLine="11384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b/>
          <w:sz w:val="28"/>
          <w:szCs w:val="28"/>
          <w:lang w:val="en-US" w:eastAsia="zh-CN"/>
        </w:rPr>
        <w:t>MD</w:t>
      </w:r>
      <w:r>
        <w:rPr>
          <w:rFonts w:cs="宋体" w:ascii="Times New Roman" w:hAnsi="Times New Roman"/>
          <w:b/>
          <w:sz w:val="28"/>
          <w:szCs w:val="28"/>
        </w:rPr>
        <w:t>-</w:t>
      </w:r>
      <w:r>
        <w:rPr>
          <w:rFonts w:cs="宋体" w:ascii="Times New Roman" w:hAnsi="Times New Roman"/>
          <w:b/>
          <w:sz w:val="28"/>
          <w:szCs w:val="28"/>
        </w:rPr>
        <w:t>L</w:t>
      </w:r>
      <w:r>
        <w:rPr>
          <w:rFonts w:cs="宋体" w:ascii="Times New Roman" w:hAnsi="Times New Roman"/>
          <w:b/>
          <w:sz w:val="28"/>
          <w:szCs w:val="28"/>
          <w:lang w:val="en-US" w:eastAsia="zh-CN"/>
        </w:rPr>
        <w:t>V</w:t>
      </w:r>
      <w:r>
        <w:rPr>
          <w:rFonts w:cs="宋体" w:ascii="Times New Roman" w:hAnsi="Times New Roman"/>
          <w:b/>
          <w:sz w:val="28"/>
          <w:szCs w:val="28"/>
        </w:rPr>
        <w:t>1</w:t>
      </w:r>
      <w:r>
        <w:rPr>
          <w:rFonts w:cs="宋体" w:ascii="Times New Roman" w:hAnsi="Times New Roman"/>
          <w:b/>
          <w:sz w:val="28"/>
          <w:szCs w:val="28"/>
          <w:lang w:val="en-US" w:eastAsia="zh-CN"/>
        </w:rPr>
        <w:t>6</w:t>
      </w:r>
      <w:r>
        <w:rPr>
          <w:rFonts w:cs="宋体" w:ascii="Times New Roman" w:hAnsi="Times New Roman"/>
          <w:b/>
          <w:sz w:val="28"/>
          <w:szCs w:val="28"/>
        </w:rPr>
        <w:t>9</w:t>
      </w:r>
      <w:r>
        <w:rPr>
          <w:rFonts w:cs="宋体" w:ascii="Times New Roman" w:hAnsi="Times New Roman"/>
          <w:b/>
          <w:sz w:val="28"/>
          <w:szCs w:val="28"/>
        </w:rPr>
        <w:t>0</w:t>
      </w:r>
      <w:r>
        <w:rPr>
          <w:rFonts w:ascii="Times New Roman" w:hAnsi="Times New Roman" w:cs="宋体"/>
          <w:b/>
          <w:sz w:val="28"/>
          <w:szCs w:val="28"/>
        </w:rPr>
        <w:t>主要参数</w:t>
      </w:r>
    </w:p>
    <w:p>
      <w:pPr>
        <w:pStyle w:val="Normal"/>
        <w:tabs>
          <w:tab w:val="clear" w:pos="420"/>
          <w:tab w:val="left" w:pos="9195" w:leader="none"/>
        </w:tabs>
        <w:ind w:right="42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153025" cy="51435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4766945" cy="548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548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9"/>
                              <w:gridCol w:w="1159"/>
                              <w:gridCol w:w="679"/>
                              <w:gridCol w:w="297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10" w:firstLine="210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Cs w:val="24"/>
                                    </w:rPr>
                                    <w:t>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Cs w:val="24"/>
                                    </w:rPr>
                                    <w:t>型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M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BT50-15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工作台面尺寸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mm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900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左右行程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X)  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前后行程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Y)  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上下行程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Z)  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主轴中心至立柱导轨面距离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主轴端面至工作台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距离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85-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工作台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型槽（数目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尺寸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间距）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-22×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主轴锥孔（型号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安装尺寸）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BT50/Ø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主轴转速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r/min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/Y/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轴滚珠丝杠规格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/Y/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轴快速移动速度（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m/min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  <w:lang w:val="en-US" w:eastAsia="zh-CN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轴滚珠线轨规格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MSA55LS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Y: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MSA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5LS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  <w:lang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  <w:lang w:val="en-US" w:eastAsia="zh-CN"/>
                                    </w:rPr>
                                    <w:t>Z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MSA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5LS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三轴联轴器规格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诚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/Y/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电机联接方式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直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推荐选用主电机参数（功率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kW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6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推荐选用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/Y/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轴电机参数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功率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1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4.5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7.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6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宋体"/>
                                      <w:b/>
                                      <w:b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1"/>
                                    </w:rPr>
                                    <w:t>扭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1"/>
                                    </w:rPr>
                                    <w:t>矩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1"/>
                                    </w:rPr>
                                    <w:t>N·m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Cs w:val="24"/>
                                    </w:rPr>
                                    <w:t>抱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导轨护罩支架（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X-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75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Z-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床身垫块高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工作台承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kg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光机净重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t 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轴电机后置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轴丝杆偏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431.85pt;mso-wrap-distance-left:9pt;mso-wrap-distance-right:0pt;mso-wrap-distance-top:0pt;mso-wrap-distance-bottom:0pt;margin-top:4.2pt;mso-position-vertical-relative:text;margin-left:38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9"/>
                        <w:gridCol w:w="1159"/>
                        <w:gridCol w:w="679"/>
                        <w:gridCol w:w="297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210" w:firstLine="21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Cs w:val="24"/>
                              </w:rPr>
                              <w:t>机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Cs w:val="24"/>
                              </w:rPr>
                              <w:t>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M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BT50-155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工作台面尺寸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900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左右行程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X)  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前后行程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Y)  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上下行程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Z)  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主轴中心至立柱导轨面距离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103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主轴端面至工作台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面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距离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185-98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工作台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型槽（数目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尺寸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间距）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-22×16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主轴锥孔（型号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安装尺寸）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BT50/Ø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主轴转速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r/min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/Y/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轴滚珠丝杠规格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/Y/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轴快速移动速度（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m/min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  <w:lang w:val="en-US" w:eastAsia="zh-CN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轴滚珠线轨规格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MSA55LS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；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Y: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MSA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5LS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  <w:lang w:val="en-US" w:eastAsia="zh-CN"/>
                              </w:rPr>
                              <w:t>Z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MSA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5LS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三轴联轴器规格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诚智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/Y/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电机联接方式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直联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推荐选用主电机参数（功率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kW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8.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6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推荐选用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/Y/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轴电机参数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功率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1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Cs w:val="21"/>
                              </w:rPr>
                              <w:t>≥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4.5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7.0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6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宋体"/>
                                <w:b/>
                                <w:b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1"/>
                              </w:rPr>
                              <w:t>扭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1"/>
                              </w:rPr>
                              <w:t>矩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1"/>
                              </w:rPr>
                              <w:t>N·m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Cs w:val="21"/>
                              </w:rPr>
                              <w:t>≥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Cs w:val="24"/>
                              </w:rPr>
                              <w:t>抱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0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导轨护罩支架（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X-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750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Z-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37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床身垫块高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工作台承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kg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6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光机净重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 xml:space="preserve"> t 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轴电机后置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轴丝杆偏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195" w:leader="none"/>
        </w:tabs>
        <w:ind w:right="42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9195" w:leader="none"/>
        </w:tabs>
        <w:ind w:right="42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195" w:leader="none"/>
        </w:tabs>
        <w:ind w:right="42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195" w:leader="none"/>
        </w:tabs>
        <w:ind w:right="420" w:firstLine="18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编制：                                 校对：                                  审核：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284" w:header="567" w:top="624" w:footer="284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exact" w:line="360"/>
      <w:rPr/>
    </w:pPr>
    <w:r>
      <w:rPr>
        <w:rFonts w:ascii="黑体" w:hAnsi="黑体" w:cs="宋体" w:eastAsia="黑体"/>
        <w:b/>
        <w:bCs/>
        <w:sz w:val="32"/>
        <w:szCs w:val="32"/>
      </w:rPr>
      <w:t>云南</w:t>
    </w:r>
    <w:r>
      <w:rPr>
        <w:rFonts w:ascii="黑体" w:hAnsi="黑体" w:cs="宋体" w:eastAsia="黑体"/>
        <w:b/>
        <w:bCs/>
        <w:sz w:val="32"/>
        <w:szCs w:val="32"/>
        <w:lang w:val="en-US" w:eastAsia="zh-CN"/>
      </w:rPr>
      <w:t>铭德精密</w:t>
    </w:r>
    <w:r>
      <w:rPr>
        <w:rFonts w:ascii="黑体" w:hAnsi="黑体" w:cs="宋体" w:eastAsia="黑体"/>
        <w:b/>
        <w:bCs/>
        <w:sz w:val="32"/>
        <w:szCs w:val="32"/>
      </w:rPr>
      <w:t>机</w:t>
    </w:r>
    <w:r>
      <w:rPr>
        <w:rFonts w:ascii="黑体" w:hAnsi="黑体" w:cs="宋体" w:eastAsia="黑体"/>
        <w:b/>
        <w:bCs/>
        <w:sz w:val="32"/>
        <w:szCs w:val="32"/>
        <w:lang w:val="en-US" w:eastAsia="zh-CN"/>
      </w:rPr>
      <w:t>械制造</w:t>
    </w:r>
    <w:r>
      <w:rPr>
        <w:rFonts w:ascii="黑体" w:hAnsi="黑体" w:cs="宋体" w:eastAsia="黑体"/>
        <w:b/>
        <w:bCs/>
        <w:sz w:val="32"/>
        <w:szCs w:val="32"/>
      </w:rPr>
      <w:t>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1:56:00Z</dcterms:created>
  <dc:creator>dell</dc:creator>
  <dc:description/>
  <dc:language>en-US</dc:language>
  <cp:lastModifiedBy>86135</cp:lastModifiedBy>
  <cp:lastPrinted>2021-09-01T08:16:00Z</cp:lastPrinted>
  <dcterms:modified xsi:type="dcterms:W3CDTF">2024-04-05T02:01:12Z</dcterms:modified>
  <cp:revision>6</cp:revision>
  <dc:subject/>
  <dc:title>已有线性导轨系列立式数控铣床、加工中心光机产品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B269272544DEE8998986BF98838E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